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886835" cy="556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886835" cy="55683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126365</wp:posOffset>
                </wp:positionV>
                <wp:extent cx="4342765" cy="605790"/>
                <wp:effectExtent l="0" t="0" r="0" b="0"/>
                <wp:wrapNone/>
                <wp:docPr id="2" name="Frame1"/>
                <a:graphic xmlns:a="http://schemas.openxmlformats.org/drawingml/2006/main">
                  <a:graphicData uri="http://schemas.microsoft.com/office/word/2010/wordprocessingShape">
                    <wps:wsp>
                      <wps:cNvSpPr txBox="1"/>
                      <wps:spPr>
                        <a:xfrm>
                          <a:off x="0" y="0"/>
                          <a:ext cx="4342765" cy="605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341.95pt;height:47.7pt;mso-wrap-distance-left:9.05pt;mso-wrap-distance-right:9.05pt;mso-wrap-distance-top:0pt;mso-wrap-distance-bottom:0pt;margin-top:9.95pt;mso-position-vertical-relative:text;margin-left:-24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pt;width:326.25pt;height:38.9pt;mso-wrap-style:none;v-text-anchor:middle;mso-position-vertical:top" type="_x0000_t136">
                            <v:path textpathok="t"/>
                            <v:textpath on="t" fitshape="t" string="Sant’Annibale Di Francia " style="font-family:&quot;Arial Black&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39pt;width:326.25pt;height:38.9pt;mso-wrap-style:none;v-text-anchor:middle;mso-position-vertical:top" type="_x0000_t136">
            <v:path textpathok="t"/>
            <v:textpath on="t" fitshape="t" string="Sant’Annibale Di Francia " style="font-family:&quot;Arial Black&quot;;font-size:12pt"/>
            <v:fill o:detectmouseclick="t" type="solid" color2="black"/>
            <v:stroke color="black" weight="9360" joinstyle="miter" endcap="flat"/>
            <w10:wrap type="squar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Sant’Annibale Di Francia nacque a Messina il 5 luglio 1851 da una famiglia della nobiltà cittadina. Giovanissimo, mentre era in adorazione dinanzi all’Eucaristia, sentì chiara la vocazione al sacerdozio, che egli stesso definì “improvvisa, irresistibile, sicurissima”. Tale chiamata si sviluppò e crebbe nella piena comprensione della primaria importanza della preghiera per le vocazioni prima che la scoprisse nel comando di Gesù, riportato nel Vangelo: “La messe è molta, ma gli operai sono pochi. Pregate dunque il Padrone della messe perché mandi operai nella sua messe” (Mt 9, 37-38; Lc 10, 2).</w:t>
        <w:br/>
        <w:br/>
        <w:t>Tormentato dal pensiero che nel mondo vi erano milioni e milioni di persone bisognose di pane materiale e spirituale, afflitto per la scarsità di anime generose che si dedicassero alla loro salvezza spirituale e materiale, il Di Francia trovò la risposta nel comando di Gesù: Pregate dunque il Padrone della messe perché mandi operai nella sua messe, convinto che le vocazioni dei nuovi apostoli sono dono di Dio e frutto della preghiera. Egli, già d’allora, considerò operai della messe non soltanto i sacerdoti ed i consacrati, ma anche tutti coloro che sono chiamati ad impegnarsi in attività a beneficio del prossimo nella chiesa e nella società: genitori, insegnanti, governanti.</w:t>
        <w:br/>
        <w:br/>
        <w:t>Il Di Francia, nell’impegnarsi ed impegnare alla preghiera per le vocazioni, tende a fare comprendere che chi domanda al Signore di provvedere la sua Chiesa di operai della messe, chiede non soltanto che essi siano numerosi, ma soprattutto che siano santi. Inoltre, egli insinua che chi prega per le vocazioni deve mettersi in prima persona in ascolto di Dio che chiama, pronto a dire: “Eccomi, Signore, se vuoi, manda me”.</w:t>
        <w:br/>
        <w:br/>
        <w:t>Logorato dalle fatiche e pieno di meriti, si spense a Messina il 1° giugno 1927, confortato dalla visione della Vergine Maria, sempre da lui amata, lodata e venerata. Giovanni Paolo II, che lo ha proclamato Beato il 7 ottobre 1990, lo ha dichiarato “autentico anticipatore e zelante maestro della moderna pastorale vocazionale”, e il 16 maggio 2004 lo ha iscritto nell’albo dei Santi.</w:t>
      </w:r>
    </w:p>
    <w:sectPr>
      <w:type w:val="nextPage"/>
      <w:pgSz w:orient="landscape" w:w="16838" w:h="11906"/>
      <w:pgMar w:left="1134" w:right="820" w:gutter="0" w:header="0" w:top="1134" w:footer="0" w:bottom="1134"/>
      <w:pgNumType w:fmt="decimal"/>
      <w:cols w:num="2" w:equalWidth="false" w:sep="false">
        <w:col w:w="6521" w:space="708"/>
        <w:col w:w="76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4:01:00Z</dcterms:created>
  <dc:creator>Stefo&amp;Stefi</dc:creator>
  <dc:description/>
  <cp:keywords/>
  <dc:language>en-US</dc:language>
  <cp:lastModifiedBy>Stefo&amp;Stefi</cp:lastModifiedBy>
  <dcterms:modified xsi:type="dcterms:W3CDTF">2007-11-01T19:52:00Z</dcterms:modified>
  <cp:revision>2</cp:revision>
  <dc:subject/>
  <dc:title> </dc:title>
</cp:coreProperties>
</file>